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Times New Roman" w:hAnsi="Times New Roman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 w:before="313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创作排演、育人特色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方面的情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三、推广计划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24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推荐高校在政策、经费、平台、人员、硬件设备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;Droid Sans Fallback" w:cs="Times New Roman"/>
                <w:kern w:val="2"/>
                <w:sz w:val="28"/>
                <w:szCs w:val="28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;Droid Sans Fallback" w:cs="Times New Roman"/>
                <w:kern w:val="2"/>
                <w:sz w:val="32"/>
                <w:szCs w:val="32"/>
              </w:rPr>
            </w:pPr>
            <w:r>
              <w:rPr>
                <w:rFonts w:eastAsia="仿宋;Droid Sans Fallback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经费预算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szc</cp:lastModifiedBy>
  <cp:lastPrinted>2023-09-07T00:48:00Z</cp:lastPrinted>
  <dcterms:modified xsi:type="dcterms:W3CDTF">2024-10-07T14:24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